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Единая Россия» призывает пенсионеров быть бдительными</w:t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е поддаваться на мошеннические схемы, связанные с единовременной выплатой </w:t>
      </w:r>
    </w:p>
    <w:p>
      <w:pPr>
        <w:pStyle w:val="Style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spacing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сайте регионального отделения партии «Единая Россия» размещена информация, призывающая пенсионеров быть бдительными и не поддаваться на мошеннические схемы, связанные с единовременной выплатой в размере 5 тысяч рублей: </w:t>
      </w:r>
      <w:hyperlink r:id="rId2">
        <w:r>
          <w:rPr>
            <w:rStyle w:val="InternetLink"/>
            <w:rFonts w:cs="Helv;Arial" w:ascii="Helv;Arial" w:hAnsi="Helv;Arial"/>
            <w:i/>
            <w:sz w:val="20"/>
            <w:szCs w:val="20"/>
            <w:lang w:eastAsia="ru-RU"/>
          </w:rPr>
          <w:t>http://bryansk.er.ru/news/2017/1/13/v-edinoj-rossii-prizyvayut-pensionerov-byt-bditelnymi-i-ne-poddavatsya-na-moshennicheskie-shemy-pri-edinovremennoj-vyplate-5-tys-rublej/</w:t>
        </w:r>
      </w:hyperlink>
      <w:r>
        <w:rPr>
          <w:rFonts w:cs="Helv;Arial" w:ascii="Calibri" w:hAnsi="Calibri"/>
          <w:i/>
          <w:color w:val="000000"/>
          <w:sz w:val="20"/>
          <w:szCs w:val="20"/>
          <w:lang w:eastAsia="ru-RU"/>
        </w:rPr>
        <w:t>.</w:t>
      </w:r>
    </w:p>
    <w:p>
      <w:pPr>
        <w:pStyle w:val="Style9"/>
        <w:spacing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нваре Пенсионный фонд России начал единовременные выплаты пенсионерам. В течение месяца деньги должны получить 43 млн. российских граждан. Но, к сожалению, нашлись те, кто использует доверчивость пожилых людей в своих корыстных целях. Так, в ряде городов России уже действуют мошеннические схемы, при которых, в частности, неизвестные люди, представляясь сотрудниками Пенсионного фонда, получают от пенсионеров все их персональные данные и доступ к банковским счетам, после чего обворовывают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 сожалению, всегда найдутся те, кто будет пытаться нажиться на самых слабых и незащищенных. Это низко и бесчеловечно. Дорогие пенсионеры, пожалуйста, будьте бдительны! Также хотелось бы призвать родных тех людей, которые имеют право на единовременные выплаты, быть внимательнее к своим близким: вы можете защитить их, просто уделяя старикам больше внимания, навещая их и следя за их судьбой. Не забывайте родителей, они очень нуждаются в ваших внимании и защите!», — прокомментировал ситуацию вице-спикер Госдумы Пётр Толстой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акже напомнил, что для получения единовременной выплаты не требуется заявление, сотрудники Пенсионного фонда не ходят по квартирам, не рассылают электронных писем с просьбой перейти по сомнительной ссылке, не просят банковских данных. «Выплата осуществляется автоматически. Если же кто-то пытается заполучить личную информацию пенсионера – это мошенники!», — отметил Толстой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тем, кто мечтает обогатиться таким образом, хочу напомнить: Уголовный кодекс еще никто не отменял! Вас найдут, и вы понесете заслуженное наказание! И не забывайте, что у вас тоже есть родители, и такие же мошенники рано или поздно могут прийти к ним», — заключил парламентарий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с инициативой установить единовременную выплату пенсионерам в размере 5 тыс. рублей в августе выступил Председатель «Единой России», премьер-министр Дмитрий Медведев. Решение правительства получило положительную оценку Президента и было поддержано фракцией «Единая Россия» в Госдуме. На единовременную выплату пенсионерам в бюджете Пенсионного фонда заложено 221,7 млрд. рублей.</w:t>
      </w:r>
    </w:p>
    <w:p>
      <w:pPr>
        <w:pStyle w:val="Style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информации: в Брянске доставка единовременной выплаты пенсионерам через организации почтовой связи  будет производиться до 19 января включительно, в районах области – до 24 января включительно. Для этого выделено более 2 млрд. рубл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3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yansk.er.ru/news/2017/1/13/v-edinoj-rossii-prizyvayut-pensionerov-byt-bditelnymi-i-ne-poddavatsya-na-moshennicheskie-shemy-pri-edinovremennoj-vyplate-5-tys-rublej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3:00Z</dcterms:created>
  <dc:creator>Стас Дегтярёв</dc:creator>
  <dc:description/>
  <cp:keywords/>
  <dc:language>en-US</dc:language>
  <cp:lastModifiedBy>042PrusovaOD</cp:lastModifiedBy>
  <cp:lastPrinted>2012-12-13T10:11:00Z</cp:lastPrinted>
  <dcterms:modified xsi:type="dcterms:W3CDTF">2017-01-25T06:53:00Z</dcterms:modified>
  <cp:revision>2</cp:revision>
  <dc:subject/>
  <dc:title>ПФР</dc:title>
</cp:coreProperties>
</file>